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Урок 12 Свадьба и отпус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бочая тетрад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1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утврђивање </w:t>
            </w:r>
            <w:r>
              <w:rPr>
                <w:rFonts w:cs="Arial" w:ascii="Arial" w:hAnsi="Arial"/>
                <w:sz w:val="24"/>
                <w:szCs w:val="24"/>
              </w:rPr>
              <w:t>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 у прошлом времен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-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 евалуација најважнијих граматичких целина и лексике усвојене током школске године кроз разговор и задатке и вежбања из Радне свеске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веравамо домаћи задатак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ебало је урадити Урадити  12.зад.на 84.стр. у Уџбенику. Прочитати изразе и написати реченице о себи. Понети радну свеску, радићемо вежбања и задатке за понављање градива које смо научили ове школске год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2. Ученици читају  реченице о себи, користећи НСВ или СВ глагола у прошлом времену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- Я ещё не читал Достоевского по-русс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А я прочитала только часть романа "Белые ночи"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-Я ещё не сделал это задани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А  я делал и тоже не сдел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- Мы ещё не сдавали экзамен, у нас экзамен не скоро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Мы  уже сдали экзамен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 - Учитель никогда не приглашал меня в гост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итель пригласил меня один раз в гост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 Учитель никогда не спал на уро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ш учитель вчера поспал на уроке!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ник још једном наглашава обавезн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потребу глагола НСВ у прошлом времен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: када постављамо саговорнику питање и интересује нас његово искуство или чињенице о радњама које је радио или није до сада радио, или уз прилог НИКОГДА НЕ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ЫЛО / НЕ БЫЛО : НС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ИКОГДА  НЕ : НС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ы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и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вас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а,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 / Нет, не пи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Нет, я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никогда не п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вас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Вы 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отдых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на мор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Да,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отдых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/ Нет, не 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отдыха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Нет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я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 никогда не отдыха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ученици раде задатке 13. и 14. из Уџбеника на 84. и 85. стр. Раде у паровима, питају једни друге и одговарају (користећи понуђене глаголе из вежбања)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13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Вы играли в гольф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Да, игр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- Да, вчера сыграл с друзьям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ы читали русские книг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Да, я читал Достоевского и Пушки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Да, я прочитала несколько романов русских писател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Вы плавали в океан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Нет, никогда не плав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Вы ели чёрную икр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Нет, никогда не е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Вы слушали хеви - метал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Да, послушал один раз в каф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Нет, никогда не слуш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4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огда вы последний раз смотрели филь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Я  смотрел вчера в ки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Когда вы ходили в гор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В прошлом году я ходил в гор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Когда вы покупали мороженое 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Только что купил и съел мороженое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Сада радимо задатке из Радне свеске на 55. страни. Стигли смо до одељка Повторение и понављамо лексику и граматику  коју смо радили током школске године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 Стављамо реченице из заграде у облик генитив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карт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мир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фамили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директора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фла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Америк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столиц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Франци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тран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Евросоюз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истори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Ази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звани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фильма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це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квартир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опы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рабо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Да ли познајемо руску кухињу? Ученици гледају слике и називе јела и повезују бројевима. Затим, допуњавају реченице речима у исправном облику и повезују називе јела са описим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борщ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очень популярный красный суп из свёклы, капусты, картошки с добавкой лука и морковк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ливье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 русский салат из марковки, картошки, гарашка, яйца, колбасы, майонеза и солёных огурц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ух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традиционный русский суп из рыбы и картош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каш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популярный русский завтрак из круп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щ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традиционный русский суп из капусты и картошки, но без свёкл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ырник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старый русский десерт из творог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7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вас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традиционный русский напиток из хлеб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8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ельмены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популярное блюдо из мяса и му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9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крошк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холодный русский суп из кваса или кефира, огурцов, яйца, колбасы и зелёного лу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0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блины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очень старое блюдо из муки, воды яйц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1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ом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популярный сладкий напиток из фруктов</w:t>
            </w:r>
          </w:p>
          <w:p>
            <w:pPr>
              <w:pStyle w:val="TableParagraph"/>
              <w:spacing w:before="112" w:after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ћи задатак: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радити 3. и 5. зад. на 56 стр. у Радној свесци. Радићемо и на следећем , последњем часу, вежбања и задатке за понављање градива које смо научили ове школске год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7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14:00Z</dcterms:created>
  <dc:creator>Vladimir Neskovic</dc:creator>
  <dc:description/>
  <dc:language>en-US</dc:language>
  <cp:lastModifiedBy>Jelena</cp:lastModifiedBy>
  <dcterms:modified xsi:type="dcterms:W3CDTF">2025-07-02T13:34:00Z</dcterms:modified>
  <cp:revision>8</cp:revision>
  <dc:subject/>
  <dc:title>Наставна тема</dc:title>
</cp:coreProperties>
</file>